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69742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97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6985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98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30T07:5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